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vent Checklis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</w:rPr>
        <w:t>Event Name: __________________________________</w:t>
        <w:tab/>
        <w:tab/>
        <w:t>Date of Event: 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Petty cash</w:t>
      </w:r>
      <w:r>
        <w:rPr>
          <w:rFonts w:cs="Arial" w:ascii="Arial" w:hAnsi="Arial"/>
        </w:rPr>
        <w:t xml:space="preserve"> (submit request 3 days before payday preceding event)  Submission Date: 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Garamond" w:ascii="Garamond" w:hAnsi="Garamond"/>
          <w:sz w:val="28"/>
          <w:szCs w:val="28"/>
        </w:rPr>
        <w:tab/>
      </w:r>
      <w:r>
        <w:rPr>
          <w:rFonts w:cs="Arial" w:ascii="Arial" w:hAnsi="Arial"/>
        </w:rPr>
        <w:t xml:space="preserve">Refreshments    </w:t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Submitted</w:t>
        <w:tab/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>Receive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Purchase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ransportation reimbursements (driving, BART, Paratransit, driver tip, etc.)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rPr/>
      </w:pPr>
      <w:r>
        <w:rPr>
          <w:rFonts w:cs="Arial" w:ascii="Arial" w:hAnsi="Arial"/>
          <w:sz w:val="28"/>
          <w:szCs w:val="28"/>
        </w:rPr>
        <w:tab/>
        <w:tab/>
        <w:tab/>
        <w:t>□</w:t>
      </w:r>
      <w:r>
        <w:rPr>
          <w:rFonts w:cs="Arial" w:ascii="Arial" w:hAnsi="Arial"/>
        </w:rPr>
        <w:t xml:space="preserve"> Submitte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Receive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Purchase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upplies (posterboard, etc.)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Submitte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Receive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Purchase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Mailings </w:t>
      </w:r>
      <w:r>
        <w:rPr>
          <w:rFonts w:cs="Arial" w:ascii="Arial" w:hAnsi="Arial"/>
        </w:rPr>
        <w:t xml:space="preserve">(send out about 1 ½ weeks before event) </w:t>
        <w:tab/>
        <w:t>Send date goal: 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Get postage (submit request about 2 weeks ahead)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ubmission Date: ______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Submitted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Receive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Print label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Get volunteers in to put togethe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vertime request</w:t>
      </w:r>
      <w:r>
        <w:rPr>
          <w:rFonts w:cs="Arial" w:ascii="Arial" w:hAnsi="Arial"/>
        </w:rPr>
        <w:t xml:space="preserve"> (at beginning of pay period if possible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Supplies</w:t>
      </w:r>
      <w:r>
        <w:rPr>
          <w:rFonts w:cs="Arial" w:ascii="Arial" w:hAnsi="Arial"/>
        </w:rPr>
        <w:t xml:space="preserve"> (posterboard for signs, posters/blown-up flyers, markers, spray paint, display board, etc.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Needed for this event: 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Obtained</w:t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Posters mad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Pres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Write press release (1 week before event)  Date: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Email press release on above dat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Fax press release on above date</w:t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Fax again on night before event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Follow-up call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urnout calls</w:t>
      </w:r>
      <w:r>
        <w:rPr>
          <w:rFonts w:cs="Arial" w:ascii="Arial" w:hAnsi="Arial"/>
        </w:rPr>
        <w:t xml:space="preserve"> (start 2 weeks ahead)</w:t>
        <w:tab/>
        <w:t xml:space="preserve"> Turnout Goal: _____  Number of yeses needed: 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Get volunteer(s) in for about 4-6 hours to make call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Call these organizations 1-2 weeks in advance: 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Make reminder calls 1-3 days before event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Emails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end out on CRIL listserv…</w:t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Send to DAN (organizing team) &amp; “organizing contacts”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end to other organizations</w:t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erkeley-disabled listserv</w:t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occer list</w:t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ther: __________________________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eps</w:t>
      </w:r>
      <w:r>
        <w:rPr>
          <w:rFonts w:cs="Arial" w:ascii="Arial" w:hAnsi="Arial"/>
        </w:rPr>
        <w:t xml:space="preserve"> (start 1 week ahead)</w:t>
        <w:tab/>
        <w:t xml:space="preserve">Start Date: ____________________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Who to prep: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 xml:space="preserve">    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 xml:space="preserve">    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 xml:space="preserve">    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 xml:space="preserve">    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sectPr>
      <w:footerReference w:type="default" r:id="rId2"/>
      <w:type w:val="nextPage"/>
      <w:pgSz w:w="12240" w:h="15840"/>
      <w:pgMar w:left="90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0:25:00Z</dcterms:created>
  <dc:creator>syschadv</dc:creator>
  <dc:description/>
  <cp:keywords/>
  <dc:language>en-US</dc:language>
  <cp:lastModifiedBy>Rosemarie</cp:lastModifiedBy>
  <dcterms:modified xsi:type="dcterms:W3CDTF">2012-08-17T15:48:00Z</dcterms:modified>
  <cp:revision>6</cp:revision>
  <dc:subject/>
  <dc:title>Event Checklist</dc:title>
</cp:coreProperties>
</file>